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72"/>
        <w:gridCol w:w="1672"/>
        <w:gridCol w:w="1199"/>
        <w:gridCol w:w="2993"/>
      </w:tblGrid>
      <w:tr>
        <w:trPr/>
        <w:tc>
          <w:tcPr>
            <w:tcW w:w="28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outlook.com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ääne-Harjumaa Metskond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idu tn 3, Risti alevik, 90901 Läänemaa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4.202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1-18/139 palume kooskõlastust 02.05.2024 Orienteerumisneljapäevaku korraldamiseks Keila-Joal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501:007:1829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501:007:0198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501:007:0200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arkimise korraldame Keila-Joa alevikus Pargi allee 2 kinnistul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 korraldamiseks hangime kooskõlastused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ääne-Harju Politseijaoskonnal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Lääne-Harju vallal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02.05.2024 Keila-Joa Orienteerumisnelja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78475" cy="861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outlook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4-04-01T12:59:00Z</dcterms:modified>
  <cp:revision>25</cp:revision>
  <dc:subject/>
  <dc:title>Taotleja:</dc:title>
</cp:coreProperties>
</file>